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отольского сельсов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01» ноября 2013 года                    с. Боготол                                                              № 67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ьского сельсовет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ение жизнедеятельнос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ерритории Боготоль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2.2021 № 53, от 27.07.2022 № 49, от 30.12.2022 № 94, от  06.07.2023 №32, от 29.12.2023 № 85, от 29.12.2023 № 87, от 29.03.2024 № 19-п, от 04.07.2024 № 40-п)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Боготольского сельсовета Боготольского района Красноярского края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я и реализации»,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атьей 31 Устава Боготольского сельсовета Боготольского района Красноярского края, постановляю: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дить муниципальную программу «Обеспечение жизнедеятельности территории Боготольского сельсовета» (прилагается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опубликовать 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gotol-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транице Боготольского сельсовет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оготольского сельсовета                                             С.А. Филиппов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готольского сельсовета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(в редакции постановлений от 31.10.2014 № 126, , от 22.12.2014 № 138, от 30.10.2015 № 132, от 31.10.2016 № 105, № 132 от 26.10.2016, от 19.07.2017 № 60, от 27.102017 № 70, от 18.12.2017 № 94, от 28.04.2018 № 28, от 30.10.2018 № 67, от 08.07.2019 № 28, от 31.10.2019 №53, от 24.12.2019 № 79, от 24.06.2020 № 35а, от 30.10.2020 № 65, от 12.11.2020 № 67, 04.06.2021 № 23а, от 29.10.2021 № 37, от 29.1.2021 № 53, от 27.07.2022 № 49, 30.12.2022 № 94, от 06.07.2023 №32, от 29.12.№ 85, от 29.12.2023 № 87, от 29.03.2024 №19-п, от 04.07.2024 № 40-п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Обеспечение жизнедеятельности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925"/>
      </w:tblGrid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Обеспечение жизнедеятельности территории Боготольского сельсовета»</w:t>
              <w:br/>
              <w:t xml:space="preserve">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Администрации Боготольского сельсовета от 10.09.2013 № 46 «Об утверждении Порядка принятия решений о разработке муниципальных программ Боготольского сельсовета Боготольского района Красноярского края, их формировании и реализации»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готоль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Программы 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ловий для устойчивого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готольского сельсовета Боготольского района Красноярского кра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    Развитие транспортной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 Создание условий для эффективного, ответствен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−203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освещенных частей улиц муниципального образования к общей протяженности ули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показатели и показатели результативности утверждены № 1 к паспорту программы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– 194364,29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615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76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73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273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1980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345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18788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196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12935,7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3979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49351,29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 - 14106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 - 13748,4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 – 5023,6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2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22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23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272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260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322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35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37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386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619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689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759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краевого бюджета –48060,90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43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155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1167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7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75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271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 – 597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– 175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 13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74,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34534,6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3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 142037,59 тыс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од – 5884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 – 738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 – 599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 – 1170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 – 10966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 – 1042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87,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1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47,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9,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-   14196,9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 13403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12975,0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Боготоль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чное обеспечение безопасности дорожного движения в отношении автомобильных дорог местного зна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экономичных систем уличного освещения в населенных пункт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едостаточное количество мест массового отдыха в населенных пунктах сельсов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еблагоустроенны общественные простран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2008-202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 «Повышение эффективности деятельности органов местного самоуправления </w:t>
        <w:br/>
        <w:t>в Красноярском кра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финансовой поддержки в рамках участия в долгосрочной целевой программе Красноярского края «Повышение эффективности деятельности органов местного самоуправления в Красноярском крае», утвержденной постановлением Правительства Красноярского края от 20.11.2010 № 570-п на территории Боготольского сельсовета в 201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2023 годах были реализова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по благоустройству  в д. Владимировка, п. Орга, п. Птицетоварной фермы установлены автобусные остановки, освещены 2 км улиц д Владимировка. В 2019 году в рамках проекта «Всегда вы есть – всегда вы с нами» благоустроена территория кладбища в с. Боготоле.    В 2020 -2023 годах в рамках программы поддержки местных инициатив  реализованы проект «Веселая карусель» (устройство детских игровых площадок в д. Владимировка и п. Птицетоварной фермы проект «Территория поколений» (устройство универсальных площадок в с. Медяково и п. Орга, «Веселый дворик» (устройство спортивной игровой площадки в с. Боготоле), обустроено футбольное поле в с. Боготоле, в рамках программы «Инициатива жителей – эффективность в работе» обустроена площадка спорта и отдыха в п. Птицетоварной фермы.  В 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субсидии на развитие и модернизацию улично-дорожной сети в село Медяково за период 2011-2023 годы выполнены работы по ремонту 315 м автодороги местного значения (улично-дорожная сеть) с гравийным покрытием, 1045 м в село Боготол автодороги местного значения (улично-дорожная сеть) с асфальтным и гравийным покрытием, выполнен капитальный ремонт 300 м автодороги с асфальтированным покрытием по ул. Кирова в с. Боготоле. В 2020г. выполнен капитальный ремонт  автодороги с асфальтированным покрытием по ул. Советская в с. Боготол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0 году в рамках реализации мероприятия государственной Программы Красноярского края «Развитие транспортной системы» для обеспечения безопасного дорожного движения обустроены пешеходные переходы вблизи общеобразовательных и дошкольных учреждений,  вблизи Боготольской СОШ  с. Боготоле установлен светофор по ул. Советской.</w:t>
      </w:r>
    </w:p>
    <w:p>
      <w:pPr>
        <w:pStyle w:val="Normal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большая часть мероприятий Программы осуществляется путем участия в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Программы являются условия для устойчивого социально-экономического развития Боготоль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оставленной цели необходимо решение задач, которые включают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1. Развитие транспортн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азвитие и модернизация улично-дорожной сети</w:t>
        <w:tab/>
        <w:t>-выполнение данного мероприятия требует дополнительного финансирования из других уровней финансов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Содержание автомобильных дорог местного значения  включает в себя содержание дорог местного значения (очистка от снега, грейдерование, отсыпка, ремонт…), обслуживание светофора, приобретение и установка дорожных знаков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2. 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Обслуживание уличного освещения, осуществление мероприятий по благоустройству территории Боготольского сельсовет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правлено на приобретение изделий и оплату работ по обслуживанию уличного освещения, заключение контракта на вывоз мусора с территории кладбища, оплату лабораторных исследований воды потребляемой населением, Софинансирование проекта программы «Инициатива жителей – эффективность в рабо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е 2. Софинансирование проекта Программы Поддержка местных инициати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Организация общественных работ - трудоустройство граждан из Центра занятости населения г. Боготола на выполнение общественных работ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 Постановка на кадастровый учет земельных участков , находящихся на территории Боготольского сельсовета– оформление документов на земельные участки, необходимые для организации жизнедеятельности 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 № 3. Создание условий для эффективного,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1. Руководство и управление программой - -включает расходы на обеспечение деятельности администрации сельсовета и оплату труда специалистов и работников администрации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2. Обеспечение первичного воинского учета граждан включает оплату труда специалиста , занимающегося первичным воинским учетом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3. Создание первичной учетной документации – включает в себя оплату труда бухгалтера администрации сельсовета;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4. Обеспечение деятельности административных комиссий -  приобретение канцелярских принадлежностей, необходимой для деятельности коми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е 5.  Передача полномочий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ача части полномочий администрацией Боготольского сельсовета администрации Боготольского района согласно заключенного Соглашения между органами местного самоуправ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ханизм реализации мероприяти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Программа реализуется за счет средств федерального, краевого бюджета и бюджета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Боготольского сельсове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сельсовета, как исполнитель Программы, осущест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реализации мероприяти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>Реализация муниципальной Программы осуществляется на основ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муниципальных  контрактов (договоров-подряда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соблюдение условий, порядка, правил, утвержденных федеральными, краевыми и муниципальными правовыми 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 реализацией программы осуществляет администрация 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сельсовет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ем) о продлении срока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дминистрация осуществляет подготовку и представление ежеквартальных и годовых отчетов в сельский Совет депутатов: ежеквартального – не позднее 10 числа месяца, следующего за отчетным, годового -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ьевского сельсовета обеспечивает контроль за ходом реализации программы на предмет соблюдения сроков, целевого и эффективного использования бюджетных средств, достижения результатов программы. Соисполнители программы, подпрограммы и отдельные мероприятия в  программе не запланирован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 Боготольского район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иложении № 1 к паспорту Программ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риложении № 2 к паспорту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Конечным результатом реализаци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населения, </w:t>
      </w: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  <w:t>социальной сферы, экономики, степени реализации других общественно значимых интересов и потребностей в соответствующей сфере на территории Боготольского сельсов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и реализации Программы 2014-203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Программы, выделение этапов не предусмотрен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B130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B130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B1303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аспределении планируемых расходов в части расходов Программы по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по источникам финансирования мероприятий Программы предоставлена в приложении 2 к Программе: Общий объем финансирования программы ––– 194364,29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4 год – 615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5 год – 7764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6 год – 7397,4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 год – 12734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год – 11980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год – 13458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год – 18788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 – 11968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2 год – 12935,7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13979,8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 – 49351,29 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5 год  - 14106,1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6 год  - 13748,45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и № 2 к муниципальной Программе приведены сведения о планируемых расходах по задачам и мероприятиям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объем финансовых ресурсов на 2024 – 2026 годы определен </w:t>
        <w:br/>
        <w:t>на основе параметров местного бюджета на 2023год и плановый период 2024 – 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Боготольского сельсовета                                  Е.В. Крикливы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561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39"/>
        <w:gridCol w:w="2500"/>
        <w:gridCol w:w="979"/>
        <w:gridCol w:w="888"/>
        <w:gridCol w:w="1347"/>
        <w:gridCol w:w="811"/>
        <w:gridCol w:w="1324"/>
        <w:gridCol w:w="1152"/>
        <w:gridCol w:w="1066"/>
        <w:gridCol w:w="1379"/>
      </w:tblGrid>
      <w:tr>
        <w:trPr>
          <w:trHeight w:val="29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2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276"/>
        <w:gridCol w:w="66"/>
        <w:gridCol w:w="1773"/>
        <w:gridCol w:w="1847"/>
        <w:gridCol w:w="653"/>
        <w:gridCol w:w="979"/>
        <w:gridCol w:w="888"/>
        <w:gridCol w:w="1347"/>
        <w:gridCol w:w="510"/>
        <w:gridCol w:w="301"/>
        <w:gridCol w:w="740"/>
        <w:gridCol w:w="584"/>
        <w:gridCol w:w="568"/>
        <w:gridCol w:w="584"/>
        <w:gridCol w:w="630"/>
        <w:gridCol w:w="436"/>
        <w:gridCol w:w="740"/>
        <w:gridCol w:w="639"/>
      </w:tblGrid>
      <w:tr>
        <w:trPr>
          <w:trHeight w:val="269" w:hRule="atLeast"/>
        </w:trPr>
        <w:tc>
          <w:tcPr>
            <w:tcW w:w="596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4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жизнедеятельности </w:t>
            </w:r>
          </w:p>
        </w:tc>
      </w:tr>
      <w:tr>
        <w:trPr>
          <w:trHeight w:val="269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3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территории Боготольского сельсовета"</w:t>
            </w:r>
          </w:p>
        </w:tc>
      </w:tr>
      <w:tr>
        <w:trPr>
          <w:trHeight w:val="211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8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распределении планируемых расходов по  мероприятиям муниципальной программы Боготольского сельсовета</w:t>
            </w:r>
          </w:p>
        </w:tc>
        <w:tc>
          <w:tcPr>
            <w:tcW w:w="1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685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25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81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302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5 год 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026 год </w:t>
            </w:r>
          </w:p>
        </w:tc>
        <w:tc>
          <w:tcPr>
            <w:tcW w:w="13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133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Боготольского сельсовета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</w:tr>
      <w:tr>
        <w:trPr>
          <w:trHeight w:val="1147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земельных учатков, находящзихся на территории Боготольского сельсовета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атив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5118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 учетной документации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</w:tr>
      <w:tr>
        <w:trPr>
          <w:trHeight w:val="119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2074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</w:tr>
      <w:tr>
        <w:trPr>
          <w:trHeight w:val="1075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ные обязательства по мероприятию, в том числе: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1430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979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</w:t>
            </w:r>
          </w:p>
        </w:tc>
        <w:tc>
          <w:tcPr>
            <w:tcW w:w="81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2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06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37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</w:tr>
      <w:tr>
        <w:trPr>
          <w:trHeight w:val="293" w:hRule="atLeast"/>
        </w:trPr>
        <w:tc>
          <w:tcPr>
            <w:tcW w:w="5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61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Боготольского сельсовета                                   Е.В. Крикливых</w:t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2</w:t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8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муниципальной программе "Обеспечение  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едеятельности на территории Боготольского сельсовета"</w:t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97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я о ресурсном обеспечении  и прогнозной оценке расходов по реализации целей  мероприятий </w:t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334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й программы Боготольского сельсовета с учетом источников финансирования, в том числе </w:t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93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федерального бюджета, краевого бюджета и бюджета сельсовета</w:t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gridSpan w:val="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193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36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, подпрограммы, мероприятия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вень бюджетной системы/источники финансирования </w:t>
            </w:r>
          </w:p>
        </w:tc>
        <w:tc>
          <w:tcPr>
            <w:tcW w:w="45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, в том числе по годам реализации программы (тыс. руб.), годы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19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на период    2024--2026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жизнедеятельности на территории 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51,2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6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05,89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34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62,2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6,99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03,1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5,05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75,19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модернизация улично-дорожной сет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1.2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86,3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13,96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18,9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7,42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8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,04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5,06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уличного освещения, осуществление мероприятий по благоустройству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,67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,65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,11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,4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2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бщественных работ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3.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на кадастровый учет земельных участков, находящихся на территории Боготольского сельсовета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2.4.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ддержки местных инициатив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1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программо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3,1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7,1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7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2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ервичного воинского учета граждан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,5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3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первичной учетной документации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,2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6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4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ых комиссий</w:t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93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е 3.5</w:t>
            </w:r>
          </w:p>
        </w:tc>
        <w:tc>
          <w:tcPr>
            <w:tcW w:w="3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а полномочий</w:t>
            </w:r>
          </w:p>
        </w:tc>
        <w:tc>
          <w:tcPr>
            <w:tcW w:w="4377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93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04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21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7,60</w:t>
            </w:r>
          </w:p>
        </w:tc>
        <w:tc>
          <w:tcPr>
            <w:tcW w:w="117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2,80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9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993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 Боготольского сельсовета                                                           Е.В. Крикливых</w:t>
            </w:r>
          </w:p>
        </w:tc>
        <w:tc>
          <w:tcPr>
            <w:tcW w:w="10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граммы Боготоль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еспечение жизнедеятельности территории Боготольского сельсовет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297"/>
        <w:gridCol w:w="2694"/>
        <w:gridCol w:w="735"/>
        <w:gridCol w:w="1134"/>
        <w:gridCol w:w="708"/>
        <w:gridCol w:w="709"/>
        <w:gridCol w:w="709"/>
        <w:gridCol w:w="709"/>
        <w:gridCol w:w="850"/>
        <w:gridCol w:w="1676"/>
        <w:gridCol w:w="992"/>
        <w:gridCol w:w="992"/>
        <w:gridCol w:w="683"/>
        <w:gridCol w:w="709"/>
        <w:gridCol w:w="709"/>
        <w:gridCol w:w="992"/>
      </w:tblGrid>
      <w:tr>
        <w:trPr>
          <w:tblHeader w:val="true"/>
          <w:trHeight w:val="350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и, целевые показатели 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предшествующий реализации муниципальной программы 2013</w:t>
            </w:r>
          </w:p>
        </w:tc>
        <w:tc>
          <w:tcPr>
            <w:tcW w:w="94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ы реализации муниципальной программы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64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30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Цель. Создание условий для устойчивого социально-экономического развития Боготольского сельсовета Боготоль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расноярского края и  эффективной реализации органами местного самоуправления полномочий, закрепленных за муниципальным образов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Задача 1. Развитие дорожной систем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989"/>
        <w:gridCol w:w="1275"/>
        <w:gridCol w:w="1134"/>
        <w:gridCol w:w="850"/>
        <w:gridCol w:w="709"/>
        <w:gridCol w:w="709"/>
        <w:gridCol w:w="850"/>
        <w:gridCol w:w="567"/>
        <w:gridCol w:w="571"/>
        <w:gridCol w:w="56"/>
        <w:gridCol w:w="880"/>
        <w:gridCol w:w="992"/>
        <w:gridCol w:w="15"/>
        <w:gridCol w:w="801"/>
        <w:gridCol w:w="34"/>
        <w:gridCol w:w="694"/>
        <w:gridCol w:w="72"/>
        <w:gridCol w:w="930"/>
        <w:gridCol w:w="11"/>
      </w:tblGrid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5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5</w:t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номического климата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общей протяженности освещенных частей улиц муниципального образования к общей протяженности ули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ичество вновь созданных мест массового отдыха в населенных пунктах сельсов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ля исполненных бюджетных ассигнов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7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оготольского сельсовета                                                    Е.В. Криклив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autoSpaceDE w:val="false"/>
        <w:spacing w:before="0" w:after="200"/>
        <w:contextualSpacing/>
        <w:rPr>
          <w:rFonts w:ascii="Arial" w:hAnsi="Arial" w:eastAsia="Arial Unicode MS" w:cs="Arial"/>
          <w:bCs/>
          <w:sz w:val="24"/>
          <w:szCs w:val="24"/>
        </w:rPr>
      </w:pPr>
      <w:r>
        <w:rPr>
          <w:rFonts w:eastAsia="Arial Unicode MS"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1:00Z</dcterms:created>
  <dc:creator>User</dc:creator>
  <dc:description/>
  <cp:keywords/>
  <dc:language>en-US</dc:language>
  <cp:lastModifiedBy>User</cp:lastModifiedBy>
  <cp:lastPrinted>2019-10-21T11:38:00Z</cp:lastPrinted>
  <dcterms:modified xsi:type="dcterms:W3CDTF">2024-07-04T05:55:00Z</dcterms:modified>
  <cp:revision>56</cp:revision>
  <dc:subject/>
  <dc:title>проект</dc:title>
</cp:coreProperties>
</file>